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НОВОЧЕШУЙК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НОВОЧЕШУЙК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17 года №  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.Новые Чешуй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Новочешуйковского сельского поселения «Комплексное социально-экономическое развитие  Новочешуйковского сельского поселения» (2018-2020 год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Новочешуйковской сельской администрации от 14.11.2017  года №49 «Об утверждении Перечня муниципальных программ (подпрограмм) Новочешуйк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Новочешуйковского сельского поселения» (2018-2020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специалиста 1 категории Комкову О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чешуйков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ab/>
        <w:tab/>
        <w:t>С.И. Веремье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Новочешуйков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8.12.2017 года № 43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ЧЕШУЙКОВСКОГО СЕЛЬСКОГО ПОСЕЛЕНИЯ» (2018-2020 го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.Новые Чешуйк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7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Новочешуйковского сельского поселения» (2017-2020 годы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социально-экономическое развитие Новочешуйковского сельского поселения» (2017-2020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шуйков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1880686 рубль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-  591359 рублей,     </w:t>
              <w:br/>
              <w:t xml:space="preserve">2019 год - 643127 рублей;       </w:t>
              <w:br/>
              <w:t xml:space="preserve">2020 год - 646200 рублей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чешуйков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>1 января 2006 года в составе Мглинского района Брянской области было образовано Новочешуйковское сельское поселение с административным центром  в с.Новые Чешуйки.</w:t>
      </w:r>
    </w:p>
    <w:p>
      <w:pPr>
        <w:pStyle w:val="Normal"/>
        <w:ind w:right="-6" w:firstLine="708"/>
        <w:jc w:val="both"/>
        <w:rPr/>
      </w:pPr>
      <w:r>
        <w:rPr/>
        <w:t>Новочешуйковское сельское поселение расположено в западной части Брянской области. Административный центр село Новые Чешуйки находится на расстоянии 150 км от областного центра города Брянска.</w:t>
      </w:r>
    </w:p>
    <w:p>
      <w:pPr>
        <w:pStyle w:val="Normal"/>
        <w:ind w:right="-6" w:firstLine="708"/>
        <w:jc w:val="both"/>
        <w:rPr/>
      </w:pPr>
      <w:r>
        <w:rPr/>
        <w:t xml:space="preserve">Климат умеренно-континентальный, с теплым летом и  умеренно холодной зимой. Преобладают ветры северного, юго-западного и западного направления.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лесорастительному районированию территория Новочешуйков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/>
        <w:t>Внутренние воды Новочешуйковского сельского поселения представлены поверхностными и подземными водами. Основные реки поселения Воронуса и ее приток река Судынка. Естественных и искусственных озер в поселении нет. Вода используется населением из скважин, а также имеются места выхода на поверхность в виде родников. В сельской местности используются колодц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Почвенный покров </w:t>
      </w:r>
      <w:r>
        <w:rPr>
          <w:rFonts w:cs="Times New Roman" w:ascii="Times New Roman" w:hAnsi="Times New Roman"/>
          <w:sz w:val="24"/>
          <w:szCs w:val="24"/>
        </w:rPr>
        <w:t>Новочешуйковского</w:t>
      </w:r>
      <w:r>
        <w:rPr>
          <w:rFonts w:cs="Times New Roman" w:ascii="Times New Roman" w:hAnsi="Times New Roman"/>
          <w:sz w:val="24"/>
        </w:rPr>
        <w:t xml:space="preserve">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серые лесные и дерново-подзолистые почвы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Площадь территории поселения составляет 12540,44 га. Поселение граничит с  Молодьковским, Шумаровским,беловодским сельскими поселениями.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 xml:space="preserve">Количество населенных пунктов, входящих в </w:t>
      </w:r>
      <w:r>
        <w:rPr>
          <w:rFonts w:cs="Times New Roman" w:ascii="Times New Roman" w:hAnsi="Times New Roman"/>
          <w:sz w:val="24"/>
          <w:szCs w:val="24"/>
        </w:rPr>
        <w:t>Новочешуйковск</w:t>
      </w:r>
      <w:r>
        <w:rPr>
          <w:rFonts w:cs="Times New Roman" w:ascii="Times New Roman" w:hAnsi="Times New Roman"/>
          <w:sz w:val="24"/>
        </w:rPr>
        <w:t>ом сельском поселении, составляет 13 единиц. По состоянию на 01.01.2017 г. зарегистрировано 740 жителей (0,02% населения района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ммунальные услуги жителям поселения оказывают филиал АО «Газпром газораспределение Брянск» Западный, Мглинский РЭС филиала ОАО «Межрегиональная распределительная сетевая компания Центра «Брянскэнерго», МУП «Мглинский районный водоканал», МУП «Мглинский ЖКХ» и Мглинский ЛТЦ ПАО «Ростелеком».  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одообеспечение населенных пунктов осуществляет МУП «Мглинский районный водоканал», на балансе которого переданы 6 артезианских скважин и водонапорных башен, водопроводная сеть. Протяженность уличной водопроводной сети составляет 9,6  км, которая изношена на 80%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бщая протяженность освещенных частей улиц составляет 3 к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Дорожная сеть насчитывает 10,1 км с твердым покрытием, 21 км грунтового покрытия, 2,4 щебень.   Автодорожная сеть достаточно плотная и полностью обеспечивает потребности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же жители Новочешуйков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Услуги связи на территории сельского поселения предоставляются Мглинским ЛТЦ ПАО «Ростелеком»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территории Новочешуйковского сельского поселения располагается  два почтовых отделение связи ФГУП «Почта России», которое обслуживает жителей 13-ти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Новочешуйковского сельского поселения культурное обслуживание населения обеспечивает Новочешуйковский СК и Быковский СК. Общая численность работающих в домах культуры 2 человек. Силами работников культуры на территории сельского поселения организуются и проводятся праздники встречи по интересам массовые гулянья, ведется кружковая работ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территории Новочешуйковского сельского поселения функционирует учреждение образования МБОУ Новочешуйковская СОШ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дравоохранение представлено двумя фельдшерско-акушерским пунктом. </w:t>
      </w:r>
    </w:p>
    <w:p>
      <w:pPr>
        <w:pStyle w:val="Normal"/>
        <w:ind w:firstLine="708"/>
        <w:jc w:val="both"/>
        <w:rPr/>
      </w:pPr>
      <w:r>
        <w:rPr/>
        <w:t xml:space="preserve">Торговля является одной из важнейших сфер жизнеобеспечения населения и отражает платежеспособность населения. По состоянию на 01.01.2017 года на территории поселения функционирует 2 магазина и 2 торговых павильона. </w:t>
      </w:r>
    </w:p>
    <w:p>
      <w:pPr>
        <w:pStyle w:val="Normal"/>
        <w:ind w:firstLine="851"/>
        <w:jc w:val="both"/>
        <w:rPr/>
      </w:pPr>
      <w:r>
        <w:rPr/>
        <w:t>На территории  Новочешуйковского сельского поселения розничной торговлей занимаются следующие предприятия торговли:ПО «Мглинское»</w:t>
      </w:r>
    </w:p>
    <w:p>
      <w:pPr>
        <w:pStyle w:val="Normal"/>
        <w:ind w:firstLine="708"/>
        <w:rPr/>
      </w:pPr>
      <w:r>
        <w:rPr/>
        <w:t xml:space="preserve">Организации, обеспечивающие бытовое обслуживание населения и общественное питание, на территории поселения отсутствуют. 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На территории поселения зарегистрировано 1 сельхозпредприятия,  крестьянско-фермерское хозяйство  «Тужиков Н.В.»  и 280 личное подсобное хозяйство. </w:t>
      </w:r>
    </w:p>
    <w:p>
      <w:pPr>
        <w:pStyle w:val="Normal"/>
        <w:ind w:firstLine="708"/>
        <w:jc w:val="both"/>
        <w:rPr/>
      </w:pPr>
      <w:r>
        <w:rPr/>
        <w:t>КФХ «Тужиков  Н.В.», приступил к обработке ранее пустовавших земель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ми направлениями деятельности являются производство продукции  растениевод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«Комплексное социально-экономическое развитие Новочешуйковского сельского поселения» (2018-2020 годы) представляет  собой программный документ, направленный на достижение целей и решение задач Новочешуйковской сельской администрации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Новочешуйковского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Новочешуйковская сельская администрац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Новочешуйков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сит на рассмотрение Новочешуйков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 муниципальной политики Новочешуйковского сельского поселения, перечень и описание целей и задач муниципальной программы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Новочешуйков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Новочешуйков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18 - 2020 годов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1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9135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4312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46200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вочешуйков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ом Новочешуйковского сельского поселения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и социальной роли культуры вследстви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доходов бюджета Новочешуйковского сельского поселения по сравнению с предыдущим годом, %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  </w:t>
              <w:br/>
              <w:t xml:space="preserve">мероприятий муниципальной  </w:t>
              <w:br/>
              <w:t xml:space="preserve">программы Новочешуйковского сельского поселения, %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bookmarkStart w:id="1" w:name="Par3285"/>
      <w:bookmarkEnd w:id="1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080"/>
        <w:gridCol w:w="1096"/>
        <w:gridCol w:w="1134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8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3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02219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3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1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2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48:00Z</dcterms:created>
  <dc:creator>Bogdanovskaia</dc:creator>
  <dc:description/>
  <cp:keywords/>
  <dc:language>en-US</dc:language>
  <cp:lastModifiedBy>User</cp:lastModifiedBy>
  <cp:lastPrinted>2018-01-18T12:28:00Z</cp:lastPrinted>
  <dcterms:modified xsi:type="dcterms:W3CDTF">2018-07-25T12:16:00Z</dcterms:modified>
  <cp:revision>5</cp:revision>
  <dc:subject/>
  <dc:title>АДМИНИСТРАЦИЯ БРЯНСКОЙ ОБЛАСТИ</dc:title>
</cp:coreProperties>
</file>